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103" w:right="-143" w:hanging="0"/>
        <w:rPr>
          <w:sz w:val="30"/>
          <w:szCs w:val="30"/>
        </w:rPr>
      </w:pPr>
      <w:r>
        <w:rPr>
          <w:sz w:val="30"/>
          <w:szCs w:val="30"/>
        </w:rPr>
        <w:t>Приложение1</w:t>
        <w:b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иксированные тарифы, коэффициенты к тарифам, установленным постановлением МАРТ от 18.06.2019 № 51, на перевозку грузов в зависимости от маршрута перевозк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032"/>
        <w:gridCol w:w="2921"/>
        <w:gridCol w:w="2712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груза,                                                        код ЕТСН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шрут  перевоз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Фиксированный тариф  на перевозку груза в вагоне грузоотправителя, грузополучателя                 (долл. США/т),  коэффициен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Нефть, нефтепродукты, смолы   201, 211-215, 221-225, 471141, 471156, 226021 (в вагоне –цистерн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иновка (эксп.)–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,0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Езерищ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Езерищ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8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Конденсат газовый 226069, 226106 (в вагоне – цистерн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0 - до 300 тыс.т. включительно; 7,5 - от 300 до 700 тыс.т. включительно;            7,0 – свыше 700 тыс.т.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Езерищ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Езерищ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Газы сжиженные                                   226 (кроме 226021, 226106, 226069) (в вагоне –цистерн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/Езерищ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,0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Черные металлы                                  312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315, 322, 32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,0 – до 15 тыс.т. включительно;                  11,0 – свыше 15 тыс.т.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pacing w:val="-8"/>
                <w:sz w:val="26"/>
                <w:szCs w:val="26"/>
                <w:lang w:eastAsia="en-US"/>
              </w:rPr>
              <w:t>Закопытье (эксп.)</w:t>
            </w:r>
            <w:r>
              <w:rPr>
                <w:spacing w:val="-8"/>
                <w:sz w:val="26"/>
                <w:szCs w:val="26"/>
                <w:lang w:val="en-US" w:eastAsia="en-US"/>
              </w:rPr>
              <w:t> – </w:t>
            </w:r>
            <w:r>
              <w:rPr>
                <w:spacing w:val="-8"/>
                <w:sz w:val="26"/>
                <w:szCs w:val="26"/>
                <w:lang w:eastAsia="en-US"/>
              </w:rPr>
              <w:t>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pacing w:val="-8"/>
                <w:sz w:val="26"/>
                <w:szCs w:val="26"/>
                <w:lang w:eastAsia="en-US"/>
              </w:rPr>
              <w:t xml:space="preserve">10,5 - до 200 тыс.т. включительно;                        10,0 - от 200 до 400 тыс.т. включительно;              9,0 – свыше 400 тыс.т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рожний вагон грузоотправителя, грузополучателя, следующий после выгрузки черных металлов на станции Калининград–Сортировочный (эксп.) Калининградской ж.д., при наличии в графе 3 или 15 накладной СМГС отметки «Вагон из-под черных металлов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Осиновка (эксп.)/ Закопыть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5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угун, лом черных металлов   311, 3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Закопыть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льсы 32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/Закопыть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5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ы из черных металлов 32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/Закопыть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6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да и концентраты железные    14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копытье (эксп.) – 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голь каменный 16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иновка (эксп.) – 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кс 171каменноугольный (в полувагоне)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догай (эксп.) – Осиновка (эксп.) –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инозем 15106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догай (эксп.) – Осиновка (эксп.) – 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,85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Удобрения, сера              433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436, 48716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 xml:space="preserve">–Гудогай (эксп.)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,0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Гудогай (эксп.) через порты Калининградской области для вывоза водным транспорто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0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Закопыть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5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4</w:t>
            </w:r>
            <w:r>
              <w:rPr>
                <w:color w:val="FF0000"/>
                <w:sz w:val="26"/>
                <w:szCs w:val="26"/>
                <w:lang w:eastAsia="en-US"/>
              </w:rPr>
              <w:t>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Зерновые грузы, семена, технических культур011-018, 02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Закопыть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 –</w:t>
              <w:br/>
              <w:t>Закопыть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,6 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до 250 тыс.т. включительно;                      7,5 – свыше 250 тыс.т.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pacing w:val="-8"/>
                <w:sz w:val="26"/>
                <w:szCs w:val="26"/>
                <w:lang w:eastAsia="en-US"/>
              </w:rPr>
              <w:t>Осиновка (эксп.)</w:t>
            </w:r>
            <w:r>
              <w:rPr>
                <w:spacing w:val="-8"/>
                <w:sz w:val="26"/>
                <w:szCs w:val="26"/>
                <w:lang w:val="en-US" w:eastAsia="en-US"/>
              </w:rPr>
              <w:t> </w:t>
            </w:r>
            <w:r>
              <w:rPr>
                <w:spacing w:val="-8"/>
                <w:sz w:val="26"/>
                <w:szCs w:val="26"/>
                <w:lang w:eastAsia="en-US"/>
              </w:rPr>
              <w:t>–</w:t>
            </w:r>
            <w:r>
              <w:rPr>
                <w:spacing w:val="-8"/>
                <w:sz w:val="26"/>
                <w:szCs w:val="26"/>
                <w:lang w:val="en-US" w:eastAsia="en-US"/>
              </w:rPr>
              <w:t> </w:t>
            </w:r>
            <w:r>
              <w:rPr>
                <w:spacing w:val="-8"/>
                <w:sz w:val="26"/>
                <w:szCs w:val="26"/>
                <w:lang w:eastAsia="en-US"/>
              </w:rPr>
              <w:t>Гудогай (эксп.)</w:t>
            </w:r>
            <w:r>
              <w:rPr>
                <w:spacing w:val="-8"/>
                <w:sz w:val="26"/>
                <w:szCs w:val="26"/>
                <w:lang w:val="en-US" w:eastAsia="en-US"/>
              </w:rPr>
              <w:t> </w:t>
            </w:r>
            <w:r>
              <w:rPr>
                <w:spacing w:val="-8"/>
                <w:sz w:val="26"/>
                <w:szCs w:val="26"/>
                <w:lang w:eastAsia="en-US"/>
              </w:rPr>
              <w:t>–Осиновка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pacing w:val="-8"/>
                <w:sz w:val="26"/>
                <w:szCs w:val="26"/>
                <w:lang w:eastAsia="en-US"/>
              </w:rPr>
              <w:t>7,5 – до 250 тыс.т. включительно;                                                                                          7,0 – от 250 до 500 тыс.т. включительно;6,5 – от 500 до 750 тыс.т. включительно;6,0 –  от 750 до 900 тыс.т. включительно;5,0 – свыше 900 тыс.т.</w:t>
            </w:r>
          </w:p>
        </w:tc>
      </w:tr>
      <w:tr>
        <w:trPr>
          <w:trHeight w:val="100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сло растительное556</w:t>
              <w:br/>
              <w:t>(в вагоне-цистерн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 –                                                      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Осиновка (эксп.)/</w:t>
              <w:b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,2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Закопытье (эксп.) –                                                      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br/>
              <w:t>Закопыть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мыхи, шрот 54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Закопыть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Закопыть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,6 – до 100 тыс.т. включительно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,5 – свыше 100 тыс.т.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дукция маргариновая 55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догай (эксп.) – Осиновка (эксп.)/ Закопыть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8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догай (эксп.) – Езерищ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мага и изделия из нее 132, 13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Осиновка (эксп.) – 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8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зы в специализированном подвижном составе для перевозки автомобил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 Осиновка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8,0            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 – Осиновка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75</w:t>
            </w:r>
          </w:p>
        </w:tc>
      </w:tr>
      <w:tr>
        <w:trPr>
          <w:trHeight w:val="13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зы в рефрижераторном вагоне, вагоне-термосе, ИВ-термос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Осиновка (эксп.)/ Закопыть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6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ТС (прицеп), ИТЕ (полуприцеп) габаритный и имеющийнегабаритность в верхней зоне на специализированной железнодорожной платформ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Осиновка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 xml:space="preserve">– Осиновка (эксп.)                                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7,0 – груженый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5,0 – порожн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зы, кроме 081, 082, 231-236, 245, 251-254, 264, 281 и грузов, для  которых установлены фиксированные тарифы или коэффициенты, порожнего вагона грузоотправителя, грузополучател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eastAsia="en-US"/>
              </w:rPr>
              <w:t>Езерище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Гудогай (эксп.)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– Езерище (эксп.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эф-т 0,65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sz w:val="30"/>
          <w:szCs w:val="30"/>
          <w:lang w:val="en-US"/>
        </w:rPr>
        <w:tab/>
      </w:r>
    </w:p>
    <w:p>
      <w:pPr>
        <w:pStyle w:val="Normal"/>
        <w:spacing w:lineRule="exact" w:line="260"/>
        <w:ind w:firstLine="137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7:00Z</dcterms:created>
  <dc:creator>neatm</dc:creator>
  <dc:description/>
  <cp:keywords/>
  <dc:language>en-US</dc:language>
  <cp:lastModifiedBy>mar.t.f</cp:lastModifiedBy>
  <cp:lastPrinted>2019-11-28T12:05:00Z</cp:lastPrinted>
  <dcterms:modified xsi:type="dcterms:W3CDTF">2019-11-28T12:37:00Z</dcterms:modified>
  <cp:revision>2</cp:revision>
  <dc:subject/>
  <dc:title>Об изменении тарифов на перевозки грузов</dc:title>
</cp:coreProperties>
</file>